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467839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12103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