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07090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892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5666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