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132851634"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6495348"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846134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