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2303220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503494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389237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