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99662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6420472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