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196606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44940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4720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