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00834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3267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583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