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5944471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639446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97480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