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07250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05068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