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546008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5764415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