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560073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44962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