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8172283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30659370"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