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053442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32837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