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07954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785379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