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20881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2892505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