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924248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63303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