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3258919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5491978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