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03043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53717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