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28869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71838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