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948346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76753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