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33701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11878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