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08382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307346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