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279742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3674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2963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