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57551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5033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7911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