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03102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76460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