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87302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34896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