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7192945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895374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77630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