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58378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07138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