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154169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0432107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