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134931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088291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013420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