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99419520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670143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644089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