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141204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9833915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