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720726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770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2458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