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656107154"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668613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986054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