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2505838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5078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8992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