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789142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867383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