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14984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06183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