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48612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31410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