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19051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31185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