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15765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85519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