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2049529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6304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3927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