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352076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13235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