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902483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4576871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