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38959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75777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