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80020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146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5160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