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99634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7558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864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