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23625582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961332647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