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1125425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74750513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