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50818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886369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