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3837127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831274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95799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