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52546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6441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497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