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036904164"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599379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620776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