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819415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5384069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