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80668328"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978600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7710853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