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859066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7064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8930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