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69675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20781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