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87159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650812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