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72395055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635708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55005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