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75970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0434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791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