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5513674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257837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46751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